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est Hills School District Gifted Team~</w:t>
      </w:r>
    </w:p>
    <w:p>
      <w:pPr>
        <w:pStyle w:val="Normal"/>
        <w:rPr/>
      </w:pPr>
      <w:r>
        <w:rPr>
          <w:b/>
          <w:sz w:val="16"/>
          <w:szCs w:val="16"/>
        </w:rPr>
        <w:t>Name</w:t>
        <w:tab/>
        <w:tab/>
        <w:tab/>
        <w:t>School</w:t>
        <w:tab/>
        <w:tab/>
        <w:t xml:space="preserve"> Home</w:t>
        <w:tab/>
        <w:tab/>
        <w:t>C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my Brown</w:t>
        <w:tab/>
        <w:tab/>
        <w:t>Ayer 474-3811</w:t>
        <w:tab/>
        <w:t xml:space="preserve"> 474-4999</w:t>
        <w:tab/>
        <w:t>313-5293</w:t>
      </w:r>
    </w:p>
    <w:p>
      <w:pPr>
        <w:pStyle w:val="Normal"/>
        <w:rPr/>
      </w:pPr>
      <w:r>
        <w:rPr>
          <w:sz w:val="16"/>
          <w:szCs w:val="16"/>
        </w:rPr>
        <w:t>Kat McPeek</w:t>
        <w:tab/>
        <w:tab/>
        <w:t>Ayer 474-3811</w:t>
        <w:tab/>
        <w:t xml:space="preserve"> 272-1739</w:t>
        <w:tab/>
        <w:t>300-4539</w:t>
      </w:r>
    </w:p>
    <w:p>
      <w:pPr>
        <w:pStyle w:val="Normal"/>
        <w:rPr/>
      </w:pPr>
      <w:r>
        <w:rPr>
          <w:sz w:val="16"/>
          <w:szCs w:val="16"/>
        </w:rPr>
        <w:t>Tracy Quattrone</w:t>
        <w:tab/>
        <w:tab/>
        <w:t>HCESC 674-4233</w:t>
        <w:tab/>
        <w:t xml:space="preserve"> 385-2059</w:t>
        <w:tab/>
        <w:t>476-0075</w:t>
        <w:tab/>
      </w:r>
    </w:p>
    <w:p>
      <w:pPr>
        <w:pStyle w:val="Normal"/>
        <w:rPr/>
      </w:pPr>
      <w:r>
        <w:rPr>
          <w:sz w:val="16"/>
          <w:szCs w:val="16"/>
        </w:rPr>
        <w:t xml:space="preserve">Judy Schechter   </w:t>
        <w:tab/>
        <w:tab/>
        <w:t xml:space="preserve">Wilson 231-3240     793-5392           </w:t>
        <w:tab/>
        <w:t>518-2326</w:t>
      </w:r>
    </w:p>
    <w:p>
      <w:pPr>
        <w:pStyle w:val="Normal"/>
        <w:rPr/>
      </w:pPr>
      <w:r>
        <w:rPr>
          <w:sz w:val="16"/>
          <w:szCs w:val="16"/>
        </w:rPr>
        <w:t>Debra Smith</w:t>
        <w:tab/>
        <w:tab/>
        <w:t>Maddux 231-0780</w:t>
        <w:tab/>
        <w:t xml:space="preserve">  474-4779</w:t>
        <w:tab/>
        <w:t>967-9335</w:t>
      </w:r>
    </w:p>
    <w:p>
      <w:pPr>
        <w:pStyle w:val="Normal"/>
        <w:rPr/>
      </w:pPr>
      <w:r>
        <w:rPr>
          <w:sz w:val="16"/>
          <w:szCs w:val="16"/>
        </w:rPr>
        <w:t>Rose Arnell</w:t>
        <w:tab/>
        <w:tab/>
        <w:t xml:space="preserve">A/T/Wilson   </w:t>
        <w:tab/>
        <w:t xml:space="preserve">  624-8270</w:t>
        <w:tab/>
        <w:t>311-7712</w:t>
      </w:r>
    </w:p>
    <w:p>
      <w:pPr>
        <w:pStyle w:val="Normal"/>
        <w:rPr/>
      </w:pPr>
      <w:r>
        <w:rPr>
          <w:sz w:val="16"/>
          <w:szCs w:val="16"/>
        </w:rPr>
        <w:t xml:space="preserve">Becky Tiefenbach  </w:t>
        <w:tab/>
        <w:tab/>
        <w:t xml:space="preserve">Summit 474-2270    241-7003      </w:t>
        <w:tab/>
        <w:t>*284-754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ll Martin</w:t>
        <w:tab/>
        <w:tab/>
        <w:t xml:space="preserve">Mercer 232-7000 </w:t>
        <w:tab/>
        <w:t xml:space="preserve">   753-8192</w:t>
        <w:tab/>
        <w:t>368-688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ry Harrod</w:t>
        <w:tab/>
        <w:tab/>
        <w:t xml:space="preserve">Adm 231-3600          231-9088           </w:t>
        <w:tab/>
        <w:t>310-527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nie West</w:t>
        <w:tab/>
        <w:tab/>
        <w:t>Adm. 231-3600</w:t>
        <w:tab/>
        <w:tab/>
        <w:tab/>
        <w:t>383-93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ext. 295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est Hills School District Gifted Team~</w:t>
      </w:r>
    </w:p>
    <w:p>
      <w:pPr>
        <w:pStyle w:val="Normal"/>
        <w:rPr/>
      </w:pPr>
      <w:r>
        <w:rPr>
          <w:b/>
          <w:sz w:val="16"/>
          <w:szCs w:val="16"/>
        </w:rPr>
        <w:t>Name</w:t>
        <w:tab/>
        <w:tab/>
        <w:tab/>
        <w:t>School</w:t>
        <w:tab/>
        <w:tab/>
        <w:t xml:space="preserve"> Home</w:t>
        <w:tab/>
        <w:tab/>
        <w:t>Cell</w:t>
      </w:r>
    </w:p>
    <w:p>
      <w:pPr>
        <w:pStyle w:val="Normal"/>
        <w:rPr/>
      </w:pPr>
      <w:r>
        <w:rPr>
          <w:sz w:val="16"/>
          <w:szCs w:val="16"/>
        </w:rPr>
        <w:t>Amy Brown</w:t>
        <w:tab/>
        <w:tab/>
        <w:t>Ayer 474-3811</w:t>
        <w:tab/>
        <w:t xml:space="preserve"> 474-4999</w:t>
        <w:tab/>
        <w:t>313-5293</w:t>
      </w:r>
    </w:p>
    <w:p>
      <w:pPr>
        <w:pStyle w:val="Normal"/>
        <w:rPr/>
      </w:pPr>
      <w:r>
        <w:rPr>
          <w:sz w:val="16"/>
          <w:szCs w:val="16"/>
        </w:rPr>
        <w:t>Kat McPeek</w:t>
        <w:tab/>
        <w:tab/>
        <w:t>Ayer 474-3811</w:t>
        <w:tab/>
        <w:t xml:space="preserve"> 272-1739</w:t>
        <w:tab/>
        <w:t>300-4539</w:t>
      </w:r>
    </w:p>
    <w:p>
      <w:pPr>
        <w:pStyle w:val="Normal"/>
        <w:rPr/>
      </w:pPr>
      <w:r>
        <w:rPr>
          <w:sz w:val="16"/>
          <w:szCs w:val="16"/>
        </w:rPr>
        <w:t>Tracy Quattrone</w:t>
        <w:tab/>
        <w:tab/>
        <w:t>HCESC 674-4233</w:t>
        <w:tab/>
        <w:t xml:space="preserve"> 385-2059</w:t>
        <w:tab/>
        <w:t>476-0075</w:t>
        <w:tab/>
      </w:r>
    </w:p>
    <w:p>
      <w:pPr>
        <w:pStyle w:val="Normal"/>
        <w:rPr/>
      </w:pPr>
      <w:r>
        <w:rPr>
          <w:sz w:val="16"/>
          <w:szCs w:val="16"/>
        </w:rPr>
        <w:t xml:space="preserve">Judy Schechter   </w:t>
        <w:tab/>
        <w:tab/>
        <w:t xml:space="preserve">Wilson 231-3240     793-5392           </w:t>
        <w:tab/>
        <w:t>518-2326</w:t>
      </w:r>
    </w:p>
    <w:p>
      <w:pPr>
        <w:pStyle w:val="Normal"/>
        <w:rPr/>
      </w:pPr>
      <w:r>
        <w:rPr>
          <w:sz w:val="16"/>
          <w:szCs w:val="16"/>
        </w:rPr>
        <w:t>Debra Smith</w:t>
        <w:tab/>
        <w:tab/>
        <w:t>Maddux 231-0780</w:t>
        <w:tab/>
        <w:t xml:space="preserve">  474-4779</w:t>
        <w:tab/>
        <w:t>967-9335</w:t>
      </w:r>
    </w:p>
    <w:p>
      <w:pPr>
        <w:pStyle w:val="Normal"/>
        <w:rPr/>
      </w:pPr>
      <w:r>
        <w:rPr>
          <w:sz w:val="16"/>
          <w:szCs w:val="16"/>
        </w:rPr>
        <w:t>Rose Arnell</w:t>
        <w:tab/>
        <w:tab/>
        <w:t xml:space="preserve">A/T/Wilson   </w:t>
        <w:tab/>
        <w:t xml:space="preserve">  624-8270</w:t>
        <w:tab/>
        <w:t>311-7712</w:t>
      </w:r>
    </w:p>
    <w:p>
      <w:pPr>
        <w:pStyle w:val="Normal"/>
        <w:rPr/>
      </w:pPr>
      <w:r>
        <w:rPr>
          <w:sz w:val="16"/>
          <w:szCs w:val="16"/>
        </w:rPr>
        <w:t xml:space="preserve">Becky Tiefenbach  </w:t>
        <w:tab/>
        <w:tab/>
        <w:t xml:space="preserve">Summit 474-2270    241-7003      </w:t>
        <w:tab/>
        <w:t>*284-7544</w:t>
      </w:r>
    </w:p>
    <w:p>
      <w:pPr>
        <w:pStyle w:val="Normal"/>
        <w:rPr/>
      </w:pPr>
      <w:r>
        <w:rPr>
          <w:sz w:val="16"/>
          <w:szCs w:val="16"/>
        </w:rPr>
        <w:t>Jill Martin</w:t>
        <w:tab/>
        <w:tab/>
        <w:t xml:space="preserve">Mercer 232-7000 </w:t>
        <w:tab/>
        <w:t xml:space="preserve">   753-8192</w:t>
        <w:tab/>
        <w:t>368-688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ry Harrod</w:t>
        <w:tab/>
        <w:tab/>
        <w:t xml:space="preserve">Adm 231-3600          231-9088           </w:t>
        <w:tab/>
        <w:t>310-527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nie West</w:t>
        <w:tab/>
        <w:tab/>
        <w:t>Adm. 231-3600</w:t>
        <w:tab/>
        <w:tab/>
        <w:tab/>
        <w:t>383-93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ext. 295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est Hills School District Gifted Team~</w:t>
      </w:r>
    </w:p>
    <w:p>
      <w:pPr>
        <w:pStyle w:val="Normal"/>
        <w:rPr/>
      </w:pPr>
      <w:r>
        <w:rPr>
          <w:b/>
          <w:sz w:val="16"/>
          <w:szCs w:val="16"/>
        </w:rPr>
        <w:t>Name</w:t>
        <w:tab/>
        <w:tab/>
        <w:tab/>
        <w:t>School</w:t>
        <w:tab/>
        <w:tab/>
        <w:t xml:space="preserve"> Home</w:t>
        <w:tab/>
        <w:tab/>
        <w:t>Cell</w:t>
      </w:r>
    </w:p>
    <w:p>
      <w:pPr>
        <w:pStyle w:val="Normal"/>
        <w:rPr/>
      </w:pPr>
      <w:r>
        <w:rPr>
          <w:sz w:val="16"/>
          <w:szCs w:val="16"/>
        </w:rPr>
        <w:t>Amy Brown</w:t>
        <w:tab/>
        <w:tab/>
        <w:t>Ayer 474-3811</w:t>
        <w:tab/>
        <w:t xml:space="preserve"> 474-4999</w:t>
        <w:tab/>
        <w:t>313-5293</w:t>
      </w:r>
    </w:p>
    <w:p>
      <w:pPr>
        <w:pStyle w:val="Normal"/>
        <w:rPr/>
      </w:pPr>
      <w:r>
        <w:rPr>
          <w:sz w:val="16"/>
          <w:szCs w:val="16"/>
        </w:rPr>
        <w:t>Kat McPeek</w:t>
        <w:tab/>
        <w:tab/>
        <w:t>Ayer 474-3811</w:t>
        <w:tab/>
        <w:t xml:space="preserve"> 272-1739</w:t>
        <w:tab/>
        <w:t>300-4539</w:t>
      </w:r>
    </w:p>
    <w:p>
      <w:pPr>
        <w:pStyle w:val="Normal"/>
        <w:rPr/>
      </w:pPr>
      <w:r>
        <w:rPr>
          <w:sz w:val="16"/>
          <w:szCs w:val="16"/>
        </w:rPr>
        <w:t>Tracy Quattrone</w:t>
        <w:tab/>
        <w:tab/>
        <w:t>HCESC 674-4233</w:t>
        <w:tab/>
        <w:t xml:space="preserve"> 385-2059</w:t>
        <w:tab/>
        <w:t>476-0075</w:t>
        <w:tab/>
      </w:r>
    </w:p>
    <w:p>
      <w:pPr>
        <w:pStyle w:val="Normal"/>
        <w:rPr/>
      </w:pPr>
      <w:r>
        <w:rPr>
          <w:sz w:val="16"/>
          <w:szCs w:val="16"/>
        </w:rPr>
        <w:t xml:space="preserve">Judy Schechter   </w:t>
        <w:tab/>
        <w:tab/>
        <w:t xml:space="preserve">Wilson 231-3240     793-5392           </w:t>
        <w:tab/>
        <w:t>518-2326</w:t>
      </w:r>
    </w:p>
    <w:p>
      <w:pPr>
        <w:pStyle w:val="Normal"/>
        <w:rPr/>
      </w:pPr>
      <w:r>
        <w:rPr>
          <w:sz w:val="16"/>
          <w:szCs w:val="16"/>
        </w:rPr>
        <w:t>Debra Smith</w:t>
        <w:tab/>
        <w:tab/>
        <w:t>Maddux 231-0780</w:t>
        <w:tab/>
        <w:t xml:space="preserve">  474-4779</w:t>
        <w:tab/>
        <w:t>967-9335</w:t>
      </w:r>
    </w:p>
    <w:p>
      <w:pPr>
        <w:pStyle w:val="Normal"/>
        <w:rPr/>
      </w:pPr>
      <w:r>
        <w:rPr>
          <w:sz w:val="16"/>
          <w:szCs w:val="16"/>
        </w:rPr>
        <w:t>Rose Arnell</w:t>
        <w:tab/>
        <w:tab/>
        <w:t xml:space="preserve">A/T/Wilson   </w:t>
        <w:tab/>
        <w:t xml:space="preserve">  624-8270</w:t>
        <w:tab/>
        <w:t>311-7712</w:t>
      </w:r>
    </w:p>
    <w:p>
      <w:pPr>
        <w:pStyle w:val="Normal"/>
        <w:rPr/>
      </w:pPr>
      <w:r>
        <w:rPr>
          <w:sz w:val="16"/>
          <w:szCs w:val="16"/>
        </w:rPr>
        <w:t xml:space="preserve">Becky Tiefenbach  </w:t>
        <w:tab/>
        <w:tab/>
        <w:t xml:space="preserve">Summit 474-2270    241-7003      </w:t>
        <w:tab/>
        <w:t>*284-7544</w:t>
      </w:r>
    </w:p>
    <w:p>
      <w:pPr>
        <w:pStyle w:val="Normal"/>
        <w:rPr/>
      </w:pPr>
      <w:r>
        <w:rPr>
          <w:sz w:val="16"/>
          <w:szCs w:val="16"/>
        </w:rPr>
        <w:t>Jill Martin</w:t>
        <w:tab/>
        <w:tab/>
        <w:t xml:space="preserve">Mercer 232-7000 </w:t>
        <w:tab/>
        <w:t xml:space="preserve">   753-8192</w:t>
        <w:tab/>
        <w:t>368-688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ry Harrod</w:t>
        <w:tab/>
        <w:tab/>
        <w:t xml:space="preserve">Adm 231-3600          231-9088           </w:t>
        <w:tab/>
        <w:t>310-527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nie West</w:t>
        <w:tab/>
        <w:tab/>
        <w:t>Adm. 231-3600</w:t>
        <w:tab/>
        <w:tab/>
        <w:tab/>
        <w:t>383-93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ext. 295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est Hills School District Gifted Team~</w:t>
      </w:r>
    </w:p>
    <w:p>
      <w:pPr>
        <w:pStyle w:val="Normal"/>
        <w:rPr/>
      </w:pPr>
      <w:r>
        <w:rPr>
          <w:b/>
          <w:sz w:val="16"/>
          <w:szCs w:val="16"/>
        </w:rPr>
        <w:t>Name</w:t>
        <w:tab/>
        <w:tab/>
        <w:tab/>
        <w:t>School</w:t>
        <w:tab/>
        <w:tab/>
        <w:t xml:space="preserve"> Home</w:t>
        <w:tab/>
        <w:tab/>
        <w:t>Cell</w:t>
      </w:r>
    </w:p>
    <w:p>
      <w:pPr>
        <w:pStyle w:val="Normal"/>
        <w:rPr/>
      </w:pPr>
      <w:r>
        <w:rPr>
          <w:sz w:val="16"/>
          <w:szCs w:val="16"/>
        </w:rPr>
        <w:t>Amy Brown</w:t>
        <w:tab/>
        <w:tab/>
        <w:t>Ayer 474-3811</w:t>
        <w:tab/>
        <w:t xml:space="preserve"> 474-4999</w:t>
        <w:tab/>
        <w:t>313-5293</w:t>
      </w:r>
    </w:p>
    <w:p>
      <w:pPr>
        <w:pStyle w:val="Normal"/>
        <w:rPr/>
      </w:pPr>
      <w:r>
        <w:rPr>
          <w:sz w:val="16"/>
          <w:szCs w:val="16"/>
        </w:rPr>
        <w:t>Kat McPeek</w:t>
        <w:tab/>
        <w:tab/>
        <w:t>Ayer 474-3811</w:t>
        <w:tab/>
        <w:t xml:space="preserve"> 272-1739</w:t>
        <w:tab/>
        <w:t>300-4539</w:t>
      </w:r>
    </w:p>
    <w:p>
      <w:pPr>
        <w:pStyle w:val="Normal"/>
        <w:rPr/>
      </w:pPr>
      <w:r>
        <w:rPr>
          <w:sz w:val="16"/>
          <w:szCs w:val="16"/>
        </w:rPr>
        <w:t>Tracy Quattrone</w:t>
        <w:tab/>
        <w:tab/>
        <w:t>HCESC 674-4233</w:t>
        <w:tab/>
        <w:t xml:space="preserve"> 385-2059</w:t>
        <w:tab/>
        <w:t>476-0075</w:t>
        <w:tab/>
      </w:r>
    </w:p>
    <w:p>
      <w:pPr>
        <w:pStyle w:val="Normal"/>
        <w:rPr/>
      </w:pPr>
      <w:r>
        <w:rPr>
          <w:sz w:val="16"/>
          <w:szCs w:val="16"/>
        </w:rPr>
        <w:t xml:space="preserve">Judy Schechter   </w:t>
        <w:tab/>
        <w:tab/>
        <w:t xml:space="preserve">Wilson 231-3240     793-5392           </w:t>
        <w:tab/>
        <w:t>518-2326</w:t>
      </w:r>
    </w:p>
    <w:p>
      <w:pPr>
        <w:pStyle w:val="Normal"/>
        <w:rPr/>
      </w:pPr>
      <w:r>
        <w:rPr>
          <w:sz w:val="16"/>
          <w:szCs w:val="16"/>
        </w:rPr>
        <w:t>Debra Smith</w:t>
        <w:tab/>
        <w:tab/>
        <w:t>Maddux 231-0780</w:t>
        <w:tab/>
        <w:t xml:space="preserve">  474-4779</w:t>
        <w:tab/>
        <w:t>967-9335</w:t>
      </w:r>
    </w:p>
    <w:p>
      <w:pPr>
        <w:pStyle w:val="Normal"/>
        <w:rPr/>
      </w:pPr>
      <w:r>
        <w:rPr>
          <w:sz w:val="16"/>
          <w:szCs w:val="16"/>
        </w:rPr>
        <w:t>Rose Arnell</w:t>
        <w:tab/>
        <w:tab/>
        <w:t xml:space="preserve">A/T/Wilson   </w:t>
        <w:tab/>
        <w:t xml:space="preserve">  624-8270</w:t>
        <w:tab/>
        <w:t>311-7712</w:t>
      </w:r>
    </w:p>
    <w:p>
      <w:pPr>
        <w:pStyle w:val="Normal"/>
        <w:rPr/>
      </w:pPr>
      <w:r>
        <w:rPr>
          <w:sz w:val="16"/>
          <w:szCs w:val="16"/>
        </w:rPr>
        <w:t xml:space="preserve">Becky Tiefenbach  </w:t>
        <w:tab/>
        <w:tab/>
        <w:t xml:space="preserve">Summit 474-2270    241-7003      </w:t>
        <w:tab/>
        <w:t>*284-7544</w:t>
      </w:r>
    </w:p>
    <w:p>
      <w:pPr>
        <w:pStyle w:val="Normal"/>
        <w:rPr/>
      </w:pPr>
      <w:r>
        <w:rPr>
          <w:sz w:val="16"/>
          <w:szCs w:val="16"/>
        </w:rPr>
        <w:t>Jill Martin</w:t>
        <w:tab/>
        <w:tab/>
        <w:t xml:space="preserve">Mercer 232-7000 </w:t>
        <w:tab/>
        <w:t xml:space="preserve">   753-8192</w:t>
        <w:tab/>
        <w:t>368-688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ry Harrod</w:t>
        <w:tab/>
        <w:tab/>
        <w:t xml:space="preserve">Adm 231-3600          231-9088           </w:t>
        <w:tab/>
        <w:t>310-527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nie West</w:t>
        <w:tab/>
        <w:tab/>
        <w:t>Adm. 231-3600</w:t>
        <w:tab/>
        <w:tab/>
        <w:tab/>
        <w:t>383-93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ext. 295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8:05:00Z</dcterms:created>
  <dc:creator>Admin</dc:creator>
  <dc:description/>
  <cp:keywords/>
  <dc:language>en-US</dc:language>
  <cp:lastModifiedBy>admin</cp:lastModifiedBy>
  <dcterms:modified xsi:type="dcterms:W3CDTF">2007-10-02T18:05:00Z</dcterms:modified>
  <cp:revision>2</cp:revision>
  <dc:subject/>
  <dc:title>Name</dc:title>
</cp:coreProperties>
</file>